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rPr>
        <w:t xml:space="preserve">Копирайте следния код с </w:t>
      </w:r>
      <w:r>
        <w:rPr>
          <w:rFonts w:eastAsia="Times New Roman" w:cs="Times New Roman" w:ascii="Times New Roman" w:hAnsi="Times New Roman"/>
          <w:b/>
          <w:bCs/>
          <w:sz w:val="27"/>
          <w:szCs w:val="27"/>
          <w:lang w:val="en-US"/>
        </w:rPr>
        <w:t>“copy”/”pas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раници</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ъздайте две страниц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b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img src="sites/all/themes/bluemasters/images/page-aboutipadmasters.jp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ornare urna, pellentesque laoreet mag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purus ac metus. Nulla facili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Mauris et risus nulla, at venenatis turpis. Duis egestas, elit eu imperdiet rhoncus, nulla mi 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r dui, eu dignissim odio mi vitae quam. Ut at tempus diam. Quisque accumsan ullamcorp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isl, ut mollis orci suscipit in. Phasellus sagittis interdum nunc, ultrices rhoncus est accums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d. Sed blandit cursus sapien. Phasellus lacus arcu, consequat non egestas eu, vestibulum e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urpis. Nunc ut tortor sed felis auctor tincidunt sed at ar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t;blockquote&gt;"Lorem ipsum dolor sit amet, consectetur adipiscing elit. Nullam et risus non ar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porttitentum dealiquet. Ut risus nisi, scelerisque in convallis et, volutpat ada elit."&lt;/blockquot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ornare urna, pellentesque laoreet mag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purus ac metus. Nulla facili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Lorem ipsum dolor sit amet, consectetu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dipiscing elit. Nullam et risus non arcu porttitor feugi.</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ortfol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h1&gt;This is a Heading 1&lt;/h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icing elit, sed do eiusmod tempor incididunt ut labore et dolore magna aliq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2&gt;This is a Heading 2&lt;/h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icing elit, sed do eiusmod tempor incididunt ut labore et dolore magna aliq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2&gt;&lt;a href="#"&gt;This is a linked Heading 2 title class&lt;/a&gt;&lt;/h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icing elit, sed do eiusmod tempor incididunt ut labore et dolore magna aliq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3&gt;This is a Heading 3&lt;/h3&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icing elit, sed do eiusmod tempor incididunt ut labore et dolore magna aliq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4&gt;This is a Heading 4&lt;/h4&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icing elit, sed do eiusmod tempor incididunt ut labore et dolore magna aliq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 normal paragraph of text with in-line links. Lorem ipsum dosectetur adipisicing elit, sed do. Lorem ipsum dolor sit amet, &lt;a href="#"&gt;this is a link&lt;/a&gt; elit. labolore magna aliqua. Ut enim ad minim veniam. Lorem ipsum dosectetur adipisicing elit, sed do. Lorem ipsum dolor sit amet, consectetur adipisicing elit. Lorem ipsum dosectetur adipisicing elit, sed do. Lorem ipsum dolor sit amet, consectetur adipisicing elit, sed do &lt;a href="#"&gt;eiusmod tempor incididunt&lt;/a&gt; ut labolore magna aliqua. Ut enim ad minim veniam. Lorem ipsum dosectetur adipisicing elit, sed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blockquote&gt;Quoted text dosectetur adipisicing elit, sed do.Lorem ipsum dolor sit amet, consectetur adipisicing elit, sed do eiusmod tempor incididunt ut labolore magna aliqua. Ut enim ad minim veniam. Lorem ipsum dosectetur adipisicing elit, sed do.Lorem ipsum dolor sit amet, consectetur adipisicing.&lt;/blockquot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2&gt;Ordered List&lt;/h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This is a sample &lt;strong&gt;Ordered List&lt;/strong&g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Lorem ipsum dolor sit amet consectetuer.&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Condimentum quis.&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Congue Quisque augue elit d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Something goes here.&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And another here&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Then one more&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Congue Quisque augue elit dolor nibh.&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2&gt;Unordered List&lt;/h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This is a sample &lt;strong&gt;Unordered List&lt;/strong&g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Condimentum quis.&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Congue Quisque augue elit d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Something goes here.&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And another 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Something here as well&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Something here as well&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Something here as well&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Then one more&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gt;Nunc cursus sem et pretium sapien ege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code&gt;#header h1 a {&lt;br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display: block;&lt;br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height: 80px;&lt;br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width: 300px;&lt;br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cod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messages status"&gt;Sample status message. Page &lt;strong&gt;Typography&lt;/strong&gt; has been updated.&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messages error"&gt;Sample error message. There is a security update available for your version of Drupal. To ensure the security of your server, you should update immediately! See the available updates page for more information.&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messages warning"&gt;Sample warning message. Lorem ipsum dolor sit amet, consectetur adipisicing elit, sed do eiusmod tempor incididunt ut labore et dolore magna aliqua.&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fieldset&gt; &lt;legend&gt;Account information&lt;/legend&gt; &lt;/fieldse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able border="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h&gt;Header 1&lt;/th&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h&gt;Header 2&lt;/th&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 class="od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d&gt;row 1, cell 1&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d&gt;row 1, cell 2&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 class="ev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d&gt;row 2, cell 1&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d&gt;row 2, cell 2&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 class="od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d&gt;row 3, cell 1&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lt;td&gt;row 3, cell 2&lt;/t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table&g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act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ирайте модула „Контакт” и настройте модула и правата.</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Articles</w:t>
      </w:r>
    </w:p>
    <w:p>
      <w:pPr>
        <w:pStyle w:val="Normal"/>
        <w:spacing w:lineRule="auto" w:line="240" w:before="280" w:after="280"/>
        <w:rPr/>
      </w:pPr>
      <w:r>
        <w:rPr>
          <w:rFonts w:eastAsia="Times New Roman" w:cs="Times New Roman" w:ascii="Times New Roman" w:hAnsi="Times New Roman"/>
          <w:sz w:val="24"/>
          <w:szCs w:val="24"/>
        </w:rPr>
        <w:t>Създайте 3 статии</w:t>
      </w:r>
      <w:r>
        <w:rPr>
          <w:rFonts w:eastAsia="Times New Roman" w:cs="Times New Roman" w:ascii="Times New Roman" w:hAnsi="Times New Roman"/>
          <w:sz w:val="24"/>
          <w:szCs w:val="24"/>
          <w:lang w:val="en-US"/>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Jamaica Secrets </w:t>
      </w:r>
    </w:p>
    <w:p>
      <w:pPr>
        <w:pStyle w:val="Normal"/>
        <w:numPr>
          <w:ilvl w:val="0"/>
          <w:numId w:val="3"/>
        </w:numPr>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razilian Vacations </w:t>
      </w:r>
    </w:p>
    <w:p>
      <w:pPr>
        <w:pStyle w:val="Normal"/>
        <w:numPr>
          <w:ilvl w:val="0"/>
          <w:numId w:val="3"/>
        </w:numPr>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ation of Beach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пирайте следния код с </w:t>
      </w:r>
      <w:r>
        <w:rPr>
          <w:rFonts w:eastAsia="Times New Roman" w:cs="Times New Roman" w:ascii="Times New Roman" w:hAnsi="Times New Roman"/>
          <w:b/>
          <w:bCs/>
          <w:sz w:val="24"/>
          <w:szCs w:val="24"/>
          <w:lang w:val="en-US"/>
        </w:rPr>
        <w:t>“copy”/”pas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lt;img src="sites/all/themes/bluemasters/images/story-brazilianvacations.jp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entum eget scelerisque eget, blandit sit amet metus. Suspendisse poten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ornare urna, pellentesque laoreet mag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purus ac metus. Nulla facilis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img src="sites/all/themes/bluemasters/images/story-creationofbeaches.jp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entum eget scelerisque eget, blandit sit amet metus. Suspendisse poten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ornare urna, pellentesque laoreet mag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purus ac metus. Nulla facilis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img src="sites/all/themes/bluemasters/images/story-jamaicasecrets.jp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entum eget scelerisque eget, blandit sit amet metus. Suspendisse poten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etur adipiscing elit. Nullam et risus non arcu porttitor feug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t in at neque. In hac habitasse platea dictumst. Proin pretium neque at turpis fermentum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liquet. Ut risus nisi, scelerisque in convallis et, volutpat malesuada elit. Ut nulla libero, cond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tum eget scelerisque eget, blandit sit amet metus. Suspendisse potenti. Nulla luctus tem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augue dictum cursus. Curabitur non risus dui. In sit amet tellus in lacus fringilla condimentu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 sit amet libero. Fusce purus ligula, hendrerit ut vulputate eget, vestibulum non diam. Vest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lum facilisis, leo id volutpat vestibulum, eros ligula ornare urna, pellentesque laoreet mag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rPr>
        <w:t>purus ac metus. Nulla facilis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Block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първа страница:</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About iPadMas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img src="sites/all/themes/bluemasters/images/about-ipad-masters.pn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3&gt;All About iPad Masters&lt;/h3&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Lorem ipsum dolor sit amet, consect- etur adipiscing elit. Praesent tempor facilisis congue. Lorem sum dolor sit amet, consectetur adipp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 class="links inlin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 class="comment-add first"&gt;&lt;a href="node/3" title="Add a new comment to this page."&gt;Learn more&lt;/a&g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Our Blog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img src="sites/all/themes/bluemasters/images/our-blog-updates.pn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h3&gt;My First Website Creation&lt;/h3&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p class="post-note"&gt;Posted in &lt;a href="#"&gt;Web Design&lt;/a&gt; on April 13th, 2010&lt;/p&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rem ipsum dolor sit amet, consect- etur adipiscing elit. Praesent tempor facilisis congue. Susp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 class="links inline"&gt;&lt;li class="comment-add first"&gt;&lt;a title="Add a new comment to this page." href="comment/reply/5#comment-form"&gt;Add new comment&lt;/a&g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li class="node-readmore last"&gt;&lt;a title="Read the rest of The store." href="node/2"&gt;Read more&lt;/a&gt;&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ul&g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Get In To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ico"&gt;&lt;a href=""&gt;&lt;img alt="icon" src="sites/all/themes/bluemasters/images/phone2.png"&gt;&lt;/a&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detail"&gt;&lt;h3&gt;PHONE&lt;/h3&gt;&lt;h4&gt;+52  (449) 971-5712&lt;/h4&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clear"&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ico"&gt;&lt;a href=""&gt;&lt;img alt="icon" src="sites/all/themes/bluemasters/images/mail.png"&gt;&lt;/a&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detail"&gt;&lt;h3&gt;EMAIL&lt;/h3&gt;&lt;h4&gt;rondel.axort@gmail.com&lt;/h4&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clear"&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ico"&gt;&lt;a href=""&gt;&lt;img alt="icon" src="sites/all/themes/bluemasters/images/skype.png"&gt;&lt;/a&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detail"&gt;&lt;h3&gt;SKYPE&lt;/h3&gt;&lt;h4&gt;emeaguiar&lt;/h4&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clear"&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style="margin-bottom: 0pt;" class="ico"&gt;&lt;a href=""&gt;&lt;img alt="icon" src="sites/all/themes/bluemasters/images/skype.png"&gt;&lt;/a&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detail"&gt;&lt;h3&gt;OTHER REQUEST&lt;/h3&gt;&lt;h4&gt;Try our contact form&lt;/h4&gt;&lt;/div&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clear"&gt;&lt;/div&g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ocial lin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ico2"&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http://twitter.com/morethanthemes"&gt;&lt;img alt="icon" src="sites/all/themes/bluemasters/images/twitter2.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http://www.facebook.com/morethanthemes"&gt;&lt;img alt="icon" src="sites/all/themes/bluemasters/images/facebook.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http://www.flickr.com/photos/56103643@N07/"&gt;&lt;img alt="icon" src="sites/all/themes/bluemasters/images/flickr.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alt="icon" src="sites/all/themes/bluemasters/images/in.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alt="icon" src="sites/all/themes/bluemasters/images/tumblr.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http://www.youtube.com/morethanthemes"&gt;&lt;img style="margin-right: 0pt;" alt="icon" src="sites/all/themes/bluemasters/images/youtube.pn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g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oter</w:t>
      </w:r>
    </w:p>
    <w:p>
      <w:pPr>
        <w:pStyle w:val="Normal"/>
        <w:spacing w:lineRule="auto" w:line="240" w:before="280" w:after="280"/>
        <w:rPr/>
      </w:pPr>
      <w:r>
        <w:rPr>
          <w:rFonts w:eastAsia="Times New Roman" w:cs="Times New Roman" w:ascii="Times New Roman" w:hAnsi="Times New Roman"/>
          <w:sz w:val="24"/>
          <w:szCs w:val="24"/>
        </w:rPr>
        <w:t>Създайте две произволни менюта</w:t>
      </w:r>
      <w:r>
        <w:rPr>
          <w:rFonts w:eastAsia="Times New Roman" w:cs="Times New Roman" w:ascii="Times New Roman" w:hAnsi="Times New Roman"/>
          <w:sz w:val="24"/>
          <w:szCs w:val="24"/>
          <w:lang w:val="en-US"/>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bout Us </w:t>
      </w:r>
    </w:p>
    <w:p>
      <w:pPr>
        <w:pStyle w:val="Normal"/>
        <w:numPr>
          <w:ilvl w:val="0"/>
          <w:numId w:val="2"/>
        </w:numPr>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tegories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From The Gall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 class="footer-gallery-block"&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1.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lt;a href="#"&gt;&lt;img width="44" height="41" title="" alt="" src="&lt;?php print base_path(); ?&gt;sites/all/themes/bluemasters/images/gal-th-2.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3.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4.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5.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6.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7.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a href="#"&gt;&lt;img width="44" height="41" title="" alt="" src="&lt;?php print base_path(); ?&gt;sites/all/themes/bluemasters/images/gal-th-8.jpg"&gt;&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t;/div&g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Twitter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t;ul class="twitter"&gt;&lt;li class="twitter-item"&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RT &lt;a class="twitter-user" href="http://twitter.com/morethanthemes"&gt;@morethanthemes&lt;/a&gt;: Which theme would you like to see ported to &lt;a class="twitter-link" href="http://twitter.com/search?q=%23Drupal"&gt;#Drupal&lt;/a&gt;? &lt;a class="twitter-link" href="http://www.drupalizing.com"&gt;drupalizing.com&lt;/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lt;span class="twitter-timestamp"&gt;&lt;abbr title="2010/11/23 00:10:01"&gt;2010/12/23&lt;/abbr&gt;&lt;/span&gt;&lt;/li&gt;&lt;/ul&g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ide bar</w:t>
      </w:r>
    </w:p>
    <w:p>
      <w:pPr>
        <w:pStyle w:val="Normal"/>
        <w:spacing w:lineRule="auto" w:line="240" w:before="280" w:after="280"/>
        <w:rPr/>
      </w:pPr>
      <w:r>
        <w:rPr>
          <w:rFonts w:eastAsia="Times New Roman" w:cs="Times New Roman" w:ascii="Times New Roman" w:hAnsi="Times New Roman"/>
          <w:sz w:val="24"/>
          <w:szCs w:val="24"/>
        </w:rPr>
        <w:t>Създайте меню</w:t>
      </w:r>
      <w:r>
        <w:rPr>
          <w:rFonts w:eastAsia="Times New Roman" w:cs="Times New Roman" w:ascii="Times New Roman" w:hAnsi="Times New Roman"/>
          <w:sz w:val="24"/>
          <w:szCs w:val="24"/>
          <w:lang w:val="en-US"/>
        </w:rPr>
        <w:t xml:space="preserve"> "</w:t>
      </w:r>
      <w:r>
        <w:rPr>
          <w:b/>
        </w:rPr>
        <w:t>Site Navigatio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го поставете в страничната дясна лента</w:t>
      </w: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Търсене в сайта</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Поставете блока </w:t>
      </w:r>
      <w:r>
        <w:rPr>
          <w:rFonts w:eastAsia="Times New Roman" w:cs="Times New Roman" w:ascii="Times New Roman" w:hAnsi="Times New Roman"/>
          <w:sz w:val="24"/>
          <w:szCs w:val="24"/>
          <w:lang w:val="en-US"/>
        </w:rPr>
        <w:t>“</w:t>
      </w:r>
      <w:r>
        <w:rPr>
          <w:b/>
          <w:bCs/>
        </w:rPr>
        <w:t>Search form</w:t>
      </w:r>
      <w:r>
        <w:rPr>
          <w:rFonts w:eastAsia="Times New Roman" w:cs="Times New Roman" w:ascii="Times New Roman" w:hAnsi="Times New Roman"/>
          <w:sz w:val="24"/>
          <w:szCs w:val="24"/>
        </w:rPr>
        <w:t>” в съответнат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бласт</w:t>
      </w:r>
      <w:r>
        <w:rPr>
          <w:rFonts w:eastAsia="Times New Roman" w:cs="Times New Roman" w:ascii="Times New Roman" w:hAnsi="Times New Roman"/>
          <w:sz w:val="24"/>
          <w:szCs w:val="24"/>
          <w:lang w:val="en-US"/>
        </w:rPr>
        <w:t xml:space="preserve"> “</w:t>
      </w:r>
      <w:r>
        <w:rPr>
          <w:b/>
          <w:bCs/>
        </w:rPr>
        <w:t>Search area</w:t>
      </w:r>
      <w:r>
        <w:rPr>
          <w:b/>
          <w:bCs/>
          <w:lang w:val="en-US"/>
        </w:rPr>
        <w: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rPr>
        <w:t>Права</w:t>
      </w:r>
      <w:r>
        <w:rPr>
          <w:rFonts w:eastAsia="Times New Roman" w:cs="Times New Roman" w:ascii="Times New Roman" w:hAnsi="Times New Roman"/>
          <w:b/>
          <w:bCs/>
          <w:sz w:val="24"/>
          <w:szCs w:val="24"/>
          <w:lang w:val="en-US"/>
        </w:rPr>
        <w:t xml:space="preserve"> </w:t>
      </w:r>
    </w:p>
    <w:p>
      <w:pPr>
        <w:pStyle w:val="Normal"/>
        <w:spacing w:lineRule="auto" w:line="240" w:before="280" w:after="280"/>
        <w:rPr/>
      </w:pPr>
      <w:r>
        <w:rPr>
          <w:rFonts w:eastAsia="Times New Roman" w:cs="Times New Roman" w:ascii="Times New Roman" w:hAnsi="Times New Roman"/>
          <w:sz w:val="24"/>
          <w:szCs w:val="24"/>
        </w:rPr>
        <w:t>Дайте права на анонимните потребители да търсят в сайта</w:t>
      </w:r>
      <w:r>
        <w:rPr>
          <w:rFonts w:eastAsia="Times New Roman" w:cs="Times New Roman" w:ascii="Times New Roman" w:hAnsi="Times New Roman"/>
          <w:sz w:val="24"/>
          <w:szCs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Mwheadline">
    <w:name w:val="mw-headlin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c2">
    <w:name w:val="sc2"/>
    <w:basedOn w:val="DefaultParagraphFont"/>
    <w:qFormat/>
    <w:rPr/>
  </w:style>
  <w:style w:type="character" w:styleId="Kw2">
    <w:name w:val="kw2"/>
    <w:basedOn w:val="DefaultParagraphFont"/>
    <w:qFormat/>
    <w:rPr/>
  </w:style>
  <w:style w:type="character" w:styleId="Kw3">
    <w:name w:val="kw3"/>
    <w:basedOn w:val="DefaultParagraphFont"/>
    <w:qFormat/>
    <w:rPr/>
  </w:style>
  <w:style w:type="character" w:styleId="Sy0">
    <w:name w:val="sy0"/>
    <w:basedOn w:val="DefaultParagraphFont"/>
    <w:qFormat/>
    <w:rPr/>
  </w:style>
  <w:style w:type="character" w:styleId="St0">
    <w:name w:val="s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0:00Z</dcterms:created>
  <dc:creator>maria</dc:creator>
  <dc:description/>
  <cp:keywords/>
  <dc:language>en-US</dc:language>
  <cp:lastModifiedBy>maria</cp:lastModifiedBy>
  <dcterms:modified xsi:type="dcterms:W3CDTF">2012-01-24T09:47:00Z</dcterms:modified>
  <cp:revision>4</cp:revision>
  <dc:subject/>
  <dc:title/>
</cp:coreProperties>
</file>